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>
          <w:trHeight w:val="35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NA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E</w:t>
            </w:r>
          </w:p>
        </w:tc>
      </w:tr>
      <w:tr>
        <w:trPr>
          <w:trHeight w:val="504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inciple crop = mill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able land under grain at any one time was double that of Ro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hina = not dependent on animals, more agriculture based society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hina = superior in metallurgy (cast iron hoes, ploughshares, picks, axes, swords, etc.)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re isolat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aract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/>
              <w:t>exceptionally rich in homophones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id out like a wheel: two imperial capitals formed the hub and valleys formed the spok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4.35 miles of road per 1000 sq. miles of territo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mple architectural décor – Great Wall, et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>Philosophy based religion (Buddhism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inciple crop = wheat, barley, oa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me = dependent on animals for manure, etc. mix of agriculture and herd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me could not cast iron until 14</w:t>
            </w:r>
            <w:r>
              <w:rPr>
                <w:vertAlign w:val="superscript"/>
              </w:rPr>
              <w:t>th</w:t>
            </w:r>
            <w:r>
              <w:rPr/>
              <w:t xml:space="preserve"> century AD and iron in the West = low-carbon wrought ir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d more contact between different countries b/c of the Meditterenea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ords, symbo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Laid out like an amphitheatre around the arena of the Mediterranean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7.5 miles of road per 1000 sq. miles of territo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chitectural décor was vastly more complex and elaborate – amphitheatres, et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>Solar based religion (Jupiter, etc.)</w:t>
            </w:r>
          </w:p>
        </w:tc>
      </w:tr>
      <w:tr>
        <w:trPr>
          <w:trHeight w:val="3347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Both empires began with the military expansion of conservative, relatively unideological aristocratic states on the western edges of their civilized zones. Both expansions = based on political stability and manpower by advanced agriculture.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Both empires had conquests which would result in civil wars wiping out aristocracies which organized expansion and the est. of bureaucracies.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Both empires covered roughly 1.5 million square miles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Dominant element of both empires was the infantry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Faced constant threats from outside world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Both empires collapsed due to same reasons (barbaric invasions, etc.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>Polytheistic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>Political stabilit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ncy Chung</w:t>
    </w:r>
  </w:p>
  <w:p>
    <w:pPr>
      <w:pStyle w:val="Header"/>
      <w:jc w:val="right"/>
      <w:rPr/>
    </w:pPr>
    <w:r>
      <w:rPr/>
      <w:t>Green,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0:06:00Z</dcterms:created>
  <dc:creator>tambassador</dc:creator>
  <dc:description/>
  <dc:language>en-US</dc:language>
  <cp:lastModifiedBy>Luong Chung</cp:lastModifiedBy>
  <dcterms:modified xsi:type="dcterms:W3CDTF">2010-10-25T00:06:00Z</dcterms:modified>
  <cp:revision>2</cp:revision>
  <dc:subject/>
  <dc:title>CHINA</dc:title>
</cp:coreProperties>
</file>